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szCs w:val="72"/>
        </w:rPr>
      </w:pPr>
      <w:bookmarkStart w:id="0" w:name="BITSoft"/>
      <w:bookmarkEnd w:id="0"/>
      <w:r>
        <w:rPr>
          <w:szCs w:val="72"/>
        </w:rPr>
        <w:t>Григорий Темкин</w:t>
      </w:r>
    </w:p>
    <w:p>
      <w:pPr>
        <w:pStyle w:val="Normal"/>
        <w:widowControl w:val="false"/>
        <w:autoSpaceDE w:val="false"/>
        <w:ind w:firstLine="720"/>
        <w:jc w:val="center"/>
        <w:rPr>
          <w:szCs w:val="72"/>
        </w:rPr>
      </w:pPr>
      <w:r>
        <w:rPr>
          <w:szCs w:val="72"/>
        </w:rPr>
        <w:t>КОСТЕР</w:t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16"/>
        </w:rPr>
      </w:pPr>
      <w:r>
        <w:rPr>
          <w:sz w:val="20"/>
          <w:szCs w:val="16"/>
        </w:rPr>
        <w:t>фантастический рассказ</w:t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12"/>
        </w:rPr>
      </w:pPr>
      <w:r>
        <w:rPr>
          <w:sz w:val="20"/>
          <w:szCs w:val="12"/>
        </w:rPr>
        <w:t>Журнал "Юный техник" № 9, 1985 г</w:t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  <w:t xml:space="preserve">OCR and Spellcheck </w:t>
      </w:r>
      <w:r>
        <w:rPr>
          <w:sz w:val="20"/>
          <w:szCs w:val="16"/>
        </w:rPr>
        <w:t>Афанасьев</w:t>
      </w:r>
      <w:r>
        <w:rPr>
          <w:sz w:val="20"/>
          <w:szCs w:val="16"/>
          <w:lang w:val="en-US"/>
        </w:rPr>
        <w:t xml:space="preserve"> </w:t>
      </w:r>
      <w:r>
        <w:rPr>
          <w:sz w:val="20"/>
          <w:szCs w:val="16"/>
        </w:rPr>
        <w:t>Владимир</w:t>
      </w:r>
    </w:p>
    <w:p>
      <w:pPr>
        <w:pStyle w:val="Normal"/>
        <w:widowControl w:val="false"/>
        <w:autoSpaceDE w:val="false"/>
        <w:ind w:firstLine="720"/>
        <w:jc w:val="center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Пилот морщился, кривился от напряжения, а гусь никак не хотел 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- Дай-ка я - Андрей отстранил смущенного пилота. Друзья шумно зааплодировали: в синтезаторе, секунду назад еще пустом, теперь на большом блюде лежал, воздев кверху косточки мясистых ножек и дымя восхитительно-золотистой корочкой, жареный гу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, бесспорно, был мастером психосинтеза. Впрочем, и каждый из сидящих рядом с ним разведчиков отлично владел полевым синтезатором, для краткости именуемым просто «пээсом»: салфетки, скатерть, багровые помидоры, мягкий душистый каравай, нарезанный крупными ломтями, банки с фруктовыми соками — все, что стояло сейчас перед ними, было не взято из корабельного холодильника, а только что ими самими создано, или, на профессиональном жаргоне разведчиков, «слеплено», в психосинтезатор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Обедали весело, шумно и недолго. Это был их четвертый прощальный обед за последние две недели: четвертый разведчик уже высаживался на свою планету. Седьмой обед разделят только двое — последний разведчик и пилот, а затем пилот в том же порядке повторит маршрут, собирая выполнивших задание разведчи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ю досталась Четвертая — что ж, не лучше и не хуже, чем другие планеты, все одинаково хорошо уже обследованные зондами и робот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Друзья пожелали Андрею удачи, сели в приземистую чечевицу лифта и исчезли за облаками, чтобы через несколько минут пришлюзоваться к послушно ожидающему их на орбите кораблю и лететь дальш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Утром, поеживаясь, Андрей выбрался из легкой, наскоро «слепленной» перед сном палатки и с удовольствием огляделся: судя по всему, с планетой ему повезл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посмотрел на небо, словно рассчитывая увидеть между двух маленьких солнц приветственный транспарант со словами «Добро пожаловать!». Транспаранта на небе не оказалось, зато были пушистые облачка, суетливо сбивающиеся в синеющую мохнатую тучу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Будет дождь, подумал Андрей и подошел к «пээсу». Под его взглядом в верхней части прибора высветилось универсальное табло. «Прогноз!» — мысленно приказал Андрей, и по дисплею побежали буквы: «...через десять-пятнадцать минут кратковременные осадки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Захотелось есть. Андрей задумчиво уставился на синтезатор. Что бы такое «слепить» себе на завтрак? Может, шашлык из курятины с шампиньонами? Седло молодого барашка под соусом? Или глазунью из трех — нет, лучше из пяти яиц? По щеке звонко шлепнула тяжелая дождевая капля. За ней другая. Чуть заметный до сих пор запах хлора в воздухе сразу усилился. Махнув рукой на меню, Андрей ухватился за края скатерти и волоком втащил остатки вчерашней трапезы в палатку. Дождинки начали весело пощелкивать по туго натянутой крыше. Андрей наглухо застегнул комбинезон, подбежал к «пээсу», выхватил из камеры в одно мгновенье «слепленную» им кружку горячего ча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Он влетел в палатку и не поставил, а почти швырнул кружку на пол. И в этот момент хлынул ливен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Было удивительно уютно и хорошо сидеть в палатке, слушать взволнованную дождевую дробь и доедать холодные гусиные крылышки. Мяса, правда, на крылышках оказалось маловато. Андрей пожалел, что накануне не «слепил» гуся побольше, потом вспомнил, что гусь был точно по объему синтезатора; у пилота потому ничего и не выходило, что он никак не мог втиснуть слишком большого гуся в камеру «пээса». Объем ее был практически единственным ограничением синтезатора: все, что могло в нем поместиться, могло быть создано. Не случайно одним из самых важных предметов в Школе косморазведки считается психосинтез — материализация человеческой мысли с помощью прибора, который служит как бы ее физическим продолжением и, принимая команду мозга, воплощает ее в структуру, объем и форму. То, что несколько веков назад считалось колдовством, сегодня стало искусством — человек научился творить мыслью, как скульптор резцом или художник кистью. Правда, настоящий психосинтез по силам не каждому — нужны способности к концентрации, развитое образное мышление, высокий уровень аутогенного контроля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Дождь кончился, будто все водяные нити, вытянувшиеся от тучи до земли, разом оборвались. Андрей вышел из палатки. Неприятный запах после дождя еще больше усилился. Андрей смахнул рукавом лужицу с синтезатора, уселся на него верхом, достал блокнот и карандаш: пора было составить список необходимых дел. Впрочем, если разобраться, дело у него всего одно: прожить на этой планете ровно один месяц. Чем угодно занимаясь, о чем угодно думая, что угодно «слепливая» себе в «пээсе» — единственном предмете багажа, который разведчик берет с собой на новую планету. Когда после него на планету высадится первая сотня колонистов, у них, кроме тех же «пээсов», тоже не будет больше почти ничего. Почти ничего, кроме того, чего этот месяц не будет хватать ему. И вот тогда, вооруженные синтезаторами и этим крохотным, но необычайно важным «почти», люди сумеют закрепиться на Четвертой, пустить здесь корни, создать во Вселенной еще одну цитадель разум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Что ж, раз надо здесь прожить, будем жить хорошо. Для чего сперва следует благоустроить лагерь. Андрей куснул кончик карандаша и решительно записал: «1. Надувн. дом». Пожалуй, это особого труда не составит: нужно лишь «слепить» несколько десятков надувных кирпичей, склеить друг с другом... Или нет, лучше ими обклеить палатку, получится надежней и теплей. Да, кстати, насчет «теплее»: «пээс» предсказал похолодание, понадобится что-нибудь посолиднее его комбинезона. Андрей сделал пометку в блокноте. Что еще? Ну, с питанием все ясно, вода для питья есть в ручье рядом с лагерем, правда, там слишком много хлора. В общем, воду тоже можно синтезировать. Опасного зверья в окрестности вроде нет, но станнер на всякий случай пусть будет... Фонарик. Посуда. Раскладная мебель: столик, стул, койка. Собственно, со стула можно и начать — на синтезаторе восседать не слишком-то удоб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мысленно нарисовал себе стульчик: четыре отвинчивающиеся ножки и сиденье с нарезными отверстиями. Почему-то стульчик представился больнично-белым. Андрей прикинул и пришел к выводу, что к буроватому ландшафту пойдет красная мебель. Тотчас воображаемый стульчик перекрасился в алый цвет. Андрей привычно послал образ в синтезатор, не вставая, сунул руку в камеру, чтобы тут же свинтить стул, и замер. В камере ничего не был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опустился на колени, удивленно заглянул в синтезатор. Не считая горстки пыли, там действительно было пуст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вдруг испугался, что почему-либо исчезла его способность управлять синтезатором. Он попробовал «слепить» самое простое, чему учат на первых занятиях по синтезу: металлический кубик. Ничего не вышло, только кучка пыли на дне увеличилас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Странно, но ему стало спокойнее. Виноват, по всей видимости, синтезатор, а не он, иначе не получилось бы даже пыли. А что это за пыль такая? Андрей поглядел на табло, и анализатор тотчас же вывалил на дисплей половину символов таблицы Менделеева. Какая-то каша из несоединенных элементов. Андрей открыл камеру и высыпал всю пыль на землю. Затем протер стенки и попытался сотворить железную пирамидку. Пирамидка не «слепилась», но пыль, снова появившаяся на дне, оказалась чистым железо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Так, делаем вывод, сказал себе Андрей. Анализатор явно исправен, и это отрадно. Синтезатор явно неисправен, и это отнюдь не радует. Что теперь? Ремонтировать «пээс» здесь исключается, да его и не вскрыть. Пользоваться им, раз он рассыпает задание на атомы, невозможно. Следовательно, задача на тот же месяц без одного дня меняется: теперь надо не прожить, а выжить. А что требуется для поддержания жизни? Еда и питье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Еды, не считая нескольких кусков хлеба и гусиных костей, оставшихся после прощального обеда, нет совсем. Пытаться найти что-либо съедобное на этой планете? А как? Охотиться нечем, копать коренья — разве только ладонями. Нет, шансов совсем мало. Даже если и удастся отыскать что-то с виду годное в пищу, на поверку оно скорее всего для человека окажется неприемлемым. Сил на поиск уйдет много, а результатов ждать не приходится. Что ж, Андрей невесело покачал головой, о гастрономических радостях на месяц придется забыть. Да, сюрпризец: тридцатидневная голодовка. Такого в программе подготовки разведчиков не было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16"/>
        </w:rPr>
        <w:t>Приняв решение голодать, Андрей доел все, что оставалось на скатерти, набрал во все кружки и банки из-под соков воды, чтобы потом не тратить калории на ходьбу, и следующие шесть дней провел, почти не выходя из палатки. К воде он даже привык и пил</w:t>
      </w:r>
      <w:r>
        <w:rPr>
          <w:b/>
          <w:bCs/>
          <w:sz w:val="20"/>
          <w:szCs w:val="16"/>
        </w:rPr>
        <w:t xml:space="preserve"> </w:t>
      </w:r>
      <w:r>
        <w:rPr>
          <w:sz w:val="20"/>
          <w:szCs w:val="16"/>
        </w:rPr>
        <w:t>ее без особого отвращения. С голодом было бы куда сложнее, если бы не тренированный, приученный к самодисциплине мозг. Андрей приказал себе не думать о еде и не думал о ней. На второй и особенно на третий день еще посасывало под ложечкой, беспокоила немного неприятная сухость во рту, но к этому, Андрей не сомневался, за оставшиеся двадцать четыре дня он как-нибудь привыкнет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На седьмое утро Андрей проснулся оттого, что где-то совсем рядом по дуплистому дереву стучал дятел. Андрей открыл глаза и понял, что стучит не дятел, а его собственные зубы выбивают барабанную дробь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выбрался из палатки, хлопая себя по бокам, подошел к барометру и присвистнул: всего плюс четыре! Он просмотрел прогноз на три недели вперед и теперь в растерянности стоял, позабыв про озноб. Более того, от прочитанного его бросило в жар, потому что, если верить прибору, завтра должны были ударить заморозки, а еще через два дня — похолодать до минус четырнадцат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невесело усмехнулся и потер щеки. Ситуация! Как это он не успел «слепить» себе теплой одежды... Но сожалениями теперь не поможешь. В задаче снова изменились условия. Надо думать, как с тонкой палаткой и легким комбинезоном пережить неделю морозо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Ответ Андрей нашел очень быстро. Будь у него запас высококалорийной пищи, какой-то шанс продержаться еще бы существовал. А так — без еды, почти не укрытый от непогоды — он обречен. Если... Если только не разжечь костер!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Поняв, в чем его спасение, Андрей взялся за работу со всей энергией, на которую только был способен истощенный недельной голодовкой организм. Андрей прошел к лесу и убедился, что материала для костра сколько угодно. Набрав полную охапку легких сухих сучьев, он вернулся в лагерь и сел передохнуть. Сердце колотилось гулко и устало, хотя до леса было не больше трехсот шагов — полкилометра туда-обратно. Дров надо набрать сегодня, решил Андрей, завтра у него уже может не хватить на это си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К полудню гора хвороста, который Андрей старался укладывать поперечными слоями, в подобие виденной в кино поленницы, поднялась выше палатки. Андрей обессиленно вполз под тент, дрожащей, в кровь изодранной о колючки рукой отер пот со лба и закрыл глаза. И вдруг резко сел, подброшенный неожиданной и жуткой мыслью: а сумеет ли он эти дрова разжечь? Чем? Лучеметом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заставил себя подойти к синтезатору и для очистки совести попробовал сделать лучемет. Бесполезно. С легким шипением «пээс» высыпал лишь жалкую кучку металлической пыл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Стало отвратительно тоскливо. Впервые Андрей сам почувствовал, как опускаются руки. Ну нет, приказал себе он, сдаваться еще рано. Пусть подвела техника, но человек и без машин кое на что годится. Первобытные люди, к примеру, прекрасно разводили костры и без лазерны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принялся припоминать, как в разные эпохи человек добывал огонь. К его удивлению, картина получалась не слишком разнообразная: человечество, прошедшее путь от каменных пещер до межзвездных перелетов, огню обязанное жизнью и цивилизацией, для добывания огня сменило едва ли десяток способов. Да и те, не считая систем воспламенения в механизмах, уже принадлежат истории — к чему они сегодня? От курения люди давно отказались; все, что в быту требуется горячим, домашние приборы или синтезируют нужной температуры, или моментально разогревают; в квартирах светятся бутафорские камины, имитирующие даже запах дыма. А на пикниках — кто не любит отдохнуть в лесу, на природе! — закуски достают из саморазогревающихся пакетов, а в прохладную погоду укрываются легкими, удобными термоодеялами. Кому в голову придет ради этого разводить огонь, сжигая драгоценную древесину? Человечеству сегодня просто ни к чему костер с его смехотворным коэффициентом полезного 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16"/>
        </w:rPr>
        <w:t xml:space="preserve">Андрею вдруг пришло в голову, что он не только не разводил — ни разу в жизни не видел костра. Конечно, не костра из исторических фильмов, а настоящего, живого костра. Мог ли он когда-либо </w:t>
      </w:r>
      <w:r>
        <w:rPr>
          <w:sz w:val="20"/>
        </w:rPr>
        <w:t>п</w:t>
      </w:r>
      <w:r>
        <w:rPr>
          <w:sz w:val="20"/>
          <w:szCs w:val="16"/>
        </w:rPr>
        <w:t>редположить, что от архаического открытого пламени будет зависеть его собственная жизнь? Но, впрочем, не все потеряно. Почему бы ему, человеку космического века, не суметь то, что делали — и без особых усилий—люди века пещерного?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решил начать с самого начала, то есть с добывания огня трением. Несмотря на физическую слабость, разум работал быстро и четко. Андрей отобрал из кучи хвороста абсолютно сухой обломок, расщепил его вдоль, плоской частью положил на землю. Затем сделал в полене с помощью острого прямого сучка углубление, уселся на «пээс» и, зажав полено ногами, начал быстро вращать палочку между ладоней. Через час его руки покрылись волдырями, но никаких признаков огня не было и в помине. Лишь неровная ямка, отполированная концом сучка, превратилась в зеркальную сияющую лунку. Стало ясно, что пещерного человека из него не выйдет. Надо увеличить трение и скорость вращения, решил Андр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16"/>
        </w:rPr>
        <w:t>Изобретать ничего не пришлось, в детстве он пересмотрел достаточно фильмов про индейцев и отлично представлял себе короткий смычок-лук, тетива которого оборачивалась вокруг вращающейся палочки для добывания огня. Андрей оторвал от скатерти длинный лоскут, подобрал подходящую упругую ветку, натянул импровизированную тетиву. Лук вышел неказистый, однако, двигая им вперед-назад, удалось добиться вполне приличной скорости вращения сучка. Через какое-то время в лунке появилась мелкая древесная пыль. Андрей воодушевился, приналег, но дымка, который, казалось, вот-вот появится, все не было. Андрей потрогал пальцем лунку: ее стенки были еле теплыми. «Плохо,— подумал Андрей.— Огонь нужен сегодня. Завтра будет поздно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Он закрыл глаза, сосредоточился, взял себя в руки. Потом встал, принес обратно лук и снова принялся за вращение. Добыть огонь трением он уже не рассчитывал, но получающаяся древесная пудра может послужить отличным горючим материалом, если высечь из нее искр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16"/>
        </w:rPr>
        <w:t>Когда пыли набралось с горсть, Андрей бережно обложил ее со всех сторон нитками и лоскутками от скатерти и, пошатываясь, отправился искать камень для огнива. Назад он вернулся спустя час, приполз на четвереньках — сил идти уже не было. Посмотрел на заготовленные дрова и, совсем по-детски всхлипнув, вдруг заплакал, размазывая по лицу инопланетную грязь. В этой чертовой дыре не нашлось камня! Ни одного — круглого, острого или квадратного, только глина, глина, глина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И вдруг на Андрея снизошло спокойствие. С уходом последней надежды исчезли, улетучились суета, волнение, злость. Все стало окончательно на свои места. Эту ночь ему не пережить, поэтому к чему ползком убегать от смерти? Страшит то, чего можно избежать, но ты не знаешь как. А неизбежное, оказывается, вовсе не так уж страшн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«В чем же причина моей гибели? — рассуждал Андрей, незаметно для себя отрешаясь от собственного тела, не чувствуя, как холод все глубже пробирается под кожу, запускает ледяные коготки в его плоть.— В приборе? Вряд ли. Скорее в самонадеянности. Нашей человеческой самонадеянности. Десятки лет безаварийной работы «пээсов» — и мы уже в них уверены абсолютно. А за такой уверенностью идет беспечность. И получается так, что зависимость наша от технического приспособления — пусть даже самого хитроумного — вне всяких пропорций растет, а автономность как живого, мыслящего организма пада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Нет, после случая с ним должны будут изменить подготовку косморазведчиков. А может, и сделать более широкие выводы. Ну на что ему теперь все эти астрофизики и ботаники, неевклидовы геометрии и алгебры Буля? Что толку сейчас от трех семестров логики и четырех — аналитической химии? А дисциплина номер один; психосинтез? «Пээс»,— говорили профессора,— это абсолютное решение. Он умеет все». Какая ерунда. Все эти знания — будь они прокляты! — вместе со всемогущим «пээсом» пустой звук, схоластика раз его не научили хотя бы что-то делать самому, собственными руками. А что «что-то»? Ну, пусть даже самое простое, элементарное..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Словно током обожгло Андрея. «Элементарное»!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— </w:t>
      </w:r>
      <w:r>
        <w:rPr>
          <w:sz w:val="20"/>
          <w:szCs w:val="16"/>
        </w:rPr>
        <w:t>Э-ле-мен-тар-но-е,— по складам произнес он, смакуя, как великое лакомство, каждую букву сл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16"/>
        </w:rPr>
        <w:t xml:space="preserve">Андрей поднялся, негнущимися пальцами подобрал с земли стакан и пошел к ручью. Разбив тонкую корочку льда, зачерпнул воды, вернулся к «пээсу». Пристально посмотрел на прибор, все свои мысли концентрируя на одном: соль, </w:t>
      </w:r>
      <w:r>
        <w:rPr>
          <w:sz w:val="20"/>
          <w:szCs w:val="16"/>
          <w:lang w:val="en-US"/>
        </w:rPr>
        <w:t>NaCl</w:t>
      </w:r>
      <w:r>
        <w:rPr>
          <w:sz w:val="20"/>
          <w:szCs w:val="16"/>
        </w:rPr>
        <w:t>. Наполняя образ, слились в единый большой соляной кристалл солонки и соленья, соляные копи и солонцы, соленые огурцы и рассольник. Стекло камеры реализатора пожелтело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Андрей распахнул дверцу камеры. Оттуда туманом потек прозрачный желто-зеленоватый газ. Хлор! Андрей сунул руку в аппарат и извлек маленький невзрачный слиток серебристого металл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Получилось! Как он и подумал, испорченный «пээс», выдающий требуемые предметы в виде составляющих элементов, тот же трюк проделал и с поваренной солью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Не теряя ни секунды, чтобы не дать натрию окислиться, Андрей бросил его в стакан. Металлический кусочек запрыгал по воде, забулькал дымными пузырями водорода. Потом раздался хлопок, и возникло плам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Вскоре Андрей сидел у большого костра, блаженно поворачиваясь к огню то одним, то другим боком, грея над пламенем озябшие руки, впитывая тепло — удивительное, ни с чем не сравнимое, восхитительное тепло — каждой клеточкой возвращенного к жизни т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Трещали дрова, стреляли в ночное небо искрами-забияками, весело размахивали горячими красными рукавами. Зарево прыгало по палатке, по высокой куче наломанных дров, по осунувшемуся лицу Андрея, а он улыбался. Он был счастлив. И не только потому, что выжил, нашел решение в безвыходной, казалось, ситуации, но и потому, что разжег первый в своей жизни Костер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>Дунул ветер, и Андрея окутало теплым дымным облаком. Защипало глаза. Дым пробрался в ноздри, рот, защекотал горло. Андрей раскашлялся и почувствовал вдруг, что страшно голоден. Ему пришло в голову, что, может быть, и необязательно поститься до прилета корабля: если молодые побеги здешних деревьев или корни как следует проварить, неприятный запах наверняка улетучится. А вредные соединения — их можно попробовать каким-нибудь элементом нейтрализовать, у него ведь теперь в распоряжении ни много ни мало вся таблица Менделеева. Надо только сообразить, что с чем реагирует и при каких условиях. Не зря же все-таки он получал образование в двадцать третьем веке..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7:27:00Z</dcterms:created>
  <dc:creator>I</dc:creator>
  <dc:description/>
  <dc:language>en-US</dc:language>
  <cp:lastModifiedBy>I</cp:lastModifiedBy>
  <dcterms:modified xsi:type="dcterms:W3CDTF">2001-05-28T17:27:00Z</dcterms:modified>
  <cp:revision>2</cp:revision>
  <dc:subject/>
  <dc:title>Григорий Темкин</dc:title>
</cp:coreProperties>
</file>